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Mobile Phone API Review Comments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 Overtoo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viewer 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eric.overtoom@motorola.com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a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, Inc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ument I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PAPIPreface-FR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e Submitt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use a separate comments document for each specification you review. You may add rows to the table as necessary. Indicate Y in the “Editorial?” column when the specific problem you are reporting is a simple editorial mistake, typo, etc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568"/>
        <w:gridCol w:w="3519"/>
        <w:gridCol w:w="98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ne Number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blem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sed Solutio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ditorial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Y/N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neous colon before ‘Synchronous’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‘</w:t>
            </w:r>
            <w:r>
              <w:rPr>
                <w:sz w:val="16"/>
                <w:szCs w:val="16"/>
              </w:rPr>
              <w:t>multicase:’ probably should be ‘multicast’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-13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this description of ‘last registered callback’ only applicable to result notifications, or would this also apply to spontaneous notifications?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der placing this description that the last call back registered will be the only one called in a common block for all notification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.overtoom@motorol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22:05:00Z</dcterms:created>
  <dc:creator>scott preece</dc:creator>
  <dc:description/>
  <cp:keywords/>
  <dc:language>en-US</dc:language>
  <cp:lastModifiedBy>Eric Overtoom</cp:lastModifiedBy>
  <dcterms:modified xsi:type="dcterms:W3CDTF">2006-04-08T22:05:00Z</dcterms:modified>
  <cp:revision>2</cp:revision>
  <dc:subject/>
  <dc:title>Mobile Phone API Review Com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1782722</vt:r8>
  </property>
  <property fmtid="{D5CDD505-2E9C-101B-9397-08002B2CF9AE}" pid="3" name="_AuthorEmail">
    <vt:lpwstr>Eric.Overtoom@motorola.com</vt:lpwstr>
  </property>
  <property fmtid="{D5CDD505-2E9C-101B-9397-08002B2CF9AE}" pid="4" name="_AuthorEmailDisplayName">
    <vt:lpwstr>Overtoom Eric-WLEO02</vt:lpwstr>
  </property>
  <property fmtid="{D5CDD505-2E9C-101B-9397-08002B2CF9AE}" pid="5" name="_EmailSubject">
    <vt:lpwstr>MPPWG comments</vt:lpwstr>
  </property>
  <property fmtid="{D5CDD505-2E9C-101B-9397-08002B2CF9AE}" pid="6" name="_NewReviewCycle">
    <vt:lpwstr/>
  </property>
</Properties>
</file>